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ce I moved back to California, my cousin has been hounding me to come do stuff with her. She’s got a husband and kids and it is very tough to go all the way over to their house. I’ve got work and it’s just crazy. I just don’t have time but I felt really, really bad about always refusing her invitations. One time I told her I would come, and then like half an hour before… well, I didn’t feel like going. I won’t even lie and say I had work. I just called and cancelled. The next day she called and said that she had made dinner, so I felt so bad that I went over three times in the next week. Of course, that cured me forever and I haven’t been back since. But I felt so awful, I felt like I completely lied, but I more than made up for it in the 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26:00Z</dcterms:created>
  <dc:creator>Subject Account</dc:creator>
  <dc:description/>
  <cp:keywords/>
  <dc:language>en-US</dc:language>
  <cp:lastModifiedBy>Subject Account</cp:lastModifiedBy>
  <dcterms:modified xsi:type="dcterms:W3CDTF">2005-07-22T02:26:00Z</dcterms:modified>
  <cp:revision>1</cp:revision>
  <dc:subject/>
  <dc:title>Memory 5284</dc:title>
</cp:coreProperties>
</file>